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KAIRÓS, REVISTA DE CIENCIAS ECONÓMICAS, JURÍDICAS Y ADMINISTRATIVA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CULTAD DE CIENCIAS POLÍTICAS Y ADMINISTRATIVAS, UN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OS ACADÉMICOS Y PERS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5"/>
        <w:gridCol w:w="4915"/>
      </w:tblGrid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</w:rPr>
              <w:t xml:space="preserve">NOMBRE COMPLETO: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</w:rPr>
              <w:t>MÁXIMO GRADO ACADÉMICO OBTENIDO (incluir nombre de las instituciones y el de la especialidad obtenida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</w:rPr>
              <w:t>INSTITUCIÓN O DEPENDENCIA A LA QUE PERTENEC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ARGO QUE OCUPA: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ÁREA DE ESPECIALIZACIÓN O LÍNEA DE INVESTIGACIÓN GENERAL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ÍNEA DE INVESTIGACIÓN PARTICULAR:</w:t>
            </w:r>
          </w:p>
          <w:p>
            <w:pPr>
              <w:pStyle w:val="Heading5"/>
              <w:spacing w:before="100" w:after="10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CIÓN LABORAL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, número, Edificio o Dependencia:</w:t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</w:tr>
      <w:tr>
        <w:trPr/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legación o Municipio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</w:rPr>
              <w:t>Código Postal:</w:t>
            </w:r>
          </w:p>
        </w:tc>
      </w:tr>
      <w:tr>
        <w:trPr/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>Estado o Provinci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País: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RECCIÓN PERSONAL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, número, Edificio o Dependencia:</w:t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</w:tr>
      <w:tr>
        <w:trPr/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egación o Municipio: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 Postal:</w:t>
            </w:r>
          </w:p>
        </w:tc>
      </w:tr>
      <w:tr>
        <w:trPr/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Estado o Provincia: 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ís</w:t>
            </w:r>
            <w:r>
              <w:rPr>
                <w:rFonts w:cs="Arial" w:ascii="Arial" w:hAnsi="Arial"/>
                <w:color w:val="0000FF"/>
                <w:sz w:val="16"/>
              </w:rPr>
              <w:t>: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 LABORAL Y PARTICULAR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: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O ELECTRÓNICO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6"/>
              </w:rPr>
              <w:t>ORCID (https://orcid.org/):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IONALIDAD:</w:t>
            </w: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IOMAS (INDICAR SI LOS HABLA, LEE O ESCRIBE) </w:t>
            </w:r>
            <w:r>
              <w:rPr>
                <w:rFonts w:cs="Arial" w:ascii="Arial" w:hAnsi="Arial"/>
                <w:color w:val="0000FF"/>
                <w:sz w:val="16"/>
              </w:rPr>
              <w:t xml:space="preserve">: 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</w:rPr>
              <w:t>LAS ÚLTIMAS 5 PUBLICACIONES DE SU AUTORÍA: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S 3 PROYECTOS DE INVESTIGACIÓN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KAIRÓS, revista de ciencias económicas, jurídicas y administrativas</w:t>
    </w:r>
  </w:p>
  <w:p>
    <w:pPr>
      <w:pStyle w:val="Header"/>
      <w:rPr>
        <w:rFonts w:ascii="Arial" w:hAnsi="Arial" w:cs="Arial"/>
        <w:sz w:val="20"/>
        <w:szCs w:val="16"/>
        <w:lang w:val="es-CO"/>
      </w:rPr>
    </w:pPr>
    <w:r>
      <w:rPr>
        <w:rFonts w:cs="Arial" w:ascii="Arial" w:hAnsi="Arial"/>
        <w:sz w:val="20"/>
        <w:szCs w:val="16"/>
        <w:lang w:val="es-CO"/>
      </w:rPr>
      <w:t>Archivo No. 4: datos académicos</w:t>
    </w:r>
  </w:p>
  <w:p>
    <w:pPr>
      <w:pStyle w:val="Header"/>
      <w:rPr>
        <w:rFonts w:ascii="Arial" w:hAnsi="Arial" w:cs="Arial"/>
        <w:sz w:val="20"/>
        <w:szCs w:val="16"/>
        <w:lang w:val="es-CO"/>
      </w:rPr>
    </w:pPr>
    <w:r>
      <w:rPr>
        <w:rFonts w:cs="Arial" w:ascii="Arial" w:hAnsi="Arial"/>
        <w:sz w:val="20"/>
        <w:szCs w:val="16"/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Arial Unicode MS" w:hAnsi="Arial Unicode MS" w:eastAsia="Arial Unicode MS" w:cs="Arial Unicode MS"/>
      <w:b/>
      <w:bCs/>
      <w:sz w:val="20"/>
      <w:lang w:val="es-E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rFonts w:ascii="Century Schoolbook" w:hAnsi="Century Schoolbook" w:cs="Century Schoolbook"/>
      <w:sz w:val="24"/>
      <w:lang w:val="es-ES_tradnl" w:bidi="ar-SA"/>
    </w:rPr>
  </w:style>
  <w:style w:type="character" w:styleId="PiedepginaCar">
    <w:name w:val="Pie de página Car"/>
    <w:qFormat/>
    <w:rPr>
      <w:rFonts w:ascii="Century Schoolbook" w:hAnsi="Century Schoolbook" w:cs="Century Schoolbook"/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both"/>
    </w:pPr>
    <w:rPr>
      <w:rFonts w:ascii="Courier New" w:hAnsi="Courier New" w:cs="Courier New"/>
      <w:spacing w:val="-3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basedOn w:val="Normal"/>
    <w:qFormat/>
    <w:pPr>
      <w:numPr>
        <w:ilvl w:val="0"/>
        <w:numId w:val="2"/>
      </w:numPr>
      <w:ind w:left="397" w:hanging="397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7:00Z</dcterms:created>
  <dc:creator>.</dc:creator>
  <dc:description/>
  <cp:keywords/>
  <dc:language>en-US</dc:language>
  <cp:lastModifiedBy>Revisor 1</cp:lastModifiedBy>
  <dcterms:modified xsi:type="dcterms:W3CDTF">2025-02-25T21:35:00Z</dcterms:modified>
  <cp:revision>8</cp:revision>
  <dc:subject/>
  <dc:title>REVISTA PROBLEMAS DEL DESARROLLO</dc:title>
</cp:coreProperties>
</file>